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iterature, Sarah Kalish</w:t>
      </w:r>
    </w:p>
    <w:p>
      <w:pPr>
        <w:pStyle w:val="Normal"/>
        <w:rPr/>
      </w:pPr>
      <w:r>
        <w:rPr>
          <w:lang w:val="en-US"/>
        </w:rPr>
        <w:tab/>
        <w:t xml:space="preserve">While reading our novel, </w:t>
      </w:r>
      <w:r>
        <w:rPr>
          <w:u w:val="single"/>
          <w:lang w:val="en-US"/>
        </w:rPr>
        <w:t>Catherine, Called Birdy</w:t>
      </w:r>
      <w:r>
        <w:rPr>
          <w:lang w:val="en-US"/>
        </w:rPr>
        <w:t xml:space="preserve">, our class discussed various literary elements such as conflict, characterization, plot, setting, theme, and point of view. Although the novel was the basis of our class, we also used other short stories and reading for reinforcement of these elements. The students were encouraged to share their ideas and opinions on a variety of topics, encouraging the students to analyze and examine the text. As long as they were able to use supporting evidence from the text, the students were allowed to form personal opinions. Chris, the times that you participated in class discussions were very valuable because you have a unique way of looking at different situations and ideas. </w:t>
      </w:r>
    </w:p>
    <w:p>
      <w:pPr>
        <w:pStyle w:val="Normal"/>
        <w:rPr/>
      </w:pPr>
      <w:r>
        <w:rPr>
          <w:lang w:val="en-US"/>
        </w:rPr>
        <w:tab/>
        <w:t>In order to be successful in 7</w:t>
      </w:r>
      <w:r>
        <w:rPr>
          <w:vertAlign w:val="superscript"/>
          <w:lang w:val="en-US"/>
        </w:rPr>
        <w:t>th</w:t>
      </w:r>
      <w:r>
        <w:rPr>
          <w:lang w:val="en-US"/>
        </w:rPr>
        <w:t xml:space="preserve"> grade and beyond, Chris, I would encourage you to work on your organizational skills, both in class and in your binder. You have so much to offer with your ideas, and by being more organized, you will have more time to fully develop all your ideas and turn in superior work. I wish that you were in class more to add your contribution to discussions. Keep pushing yourself as well, and do not be afraid to turn in work that goes above and beyond what was asked of you, instead of just completing the bare minimum. Use your unique ideas and really think through them to create fully developed projects. I enjoyed having you in class, and do not forget to keep reading. Good luck in 7</w:t>
      </w:r>
      <w:r>
        <w:rPr>
          <w:vertAlign w:val="superscript"/>
          <w:lang w:val="en-US"/>
        </w:rPr>
        <w:t>th</w:t>
      </w:r>
      <w:r>
        <w:rPr>
          <w:lang w:val="en-US"/>
        </w:rPr>
        <w:t xml:space="preserve"> grade. </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lang w:val="en-US"/>
        </w:rPr>
      </w:pPr>
      <w:r>
        <w:rPr>
          <w:lang w:val="en-US"/>
        </w:rPr>
        <w:tab/>
        <w:t xml:space="preserve">While reading our novel, </w:t>
      </w:r>
      <w:r>
        <w:rPr>
          <w:u w:val="single"/>
          <w:lang w:val="en-US"/>
        </w:rPr>
        <w:t>Catherine, Called Birdy</w:t>
      </w:r>
      <w:r>
        <w:rPr>
          <w:lang w:val="en-US"/>
        </w:rPr>
        <w:t>, our class discussed various literary elements such as conflict, characterization, plot, setting, theme, and point of view. Although the novel was the basis of our class, we also used other short stories and reading for reinforcement of these elements. The students were encouraged to share their ideas and opinions on a variety of topics, encouraging the students to analyze and examine the text. As long as they were able to use supporting evidence from the text, the students were allowed to form personal opinions. Chrissy, it was a pleasure having you in class. I really appreciated your input during our character discussion, when you had to identify different character traits. You were extremely successful at painting an accurate mental picture of the characters as well as finding examples from the text to support your ideas. I was also extremely impressed with your saint’s project, where you used the language from Catherine’s time to make your journal entry more authentic.</w:t>
      </w:r>
    </w:p>
    <w:p>
      <w:pPr>
        <w:pStyle w:val="Normal"/>
        <w:rPr>
          <w:lang w:val="en-US"/>
        </w:rPr>
      </w:pPr>
      <w:r>
        <w:rPr>
          <w:lang w:val="en-US"/>
        </w:rPr>
        <w:tab/>
        <w:t>In order to be successful in 8</w:t>
      </w:r>
      <w:r>
        <w:rPr>
          <w:vertAlign w:val="superscript"/>
          <w:lang w:val="en-US"/>
        </w:rPr>
        <w:t>th</w:t>
      </w:r>
      <w:r>
        <w:rPr>
          <w:lang w:val="en-US"/>
        </w:rPr>
        <w:t xml:space="preserve"> grade, I would like you to keep volunteering in class. You have great ideas to share with the rest of the class, and they deserve to be heard. Chrissy, you have the knowledge and ability to be an outstanding student, and by continuing on this path, you are sure to do well academically and beyond.  Good luck in 8</w:t>
      </w:r>
      <w:r>
        <w:rPr>
          <w:vertAlign w:val="superscript"/>
          <w:lang w:val="en-US"/>
        </w:rPr>
        <w:t>th</w:t>
      </w:r>
      <w:r>
        <w:rPr>
          <w:lang w:val="en-US"/>
        </w:rPr>
        <w:t xml:space="preserve"> grade, and have an outstanding school year.</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lang w:val="en-US"/>
        </w:rPr>
      </w:pPr>
      <w:r>
        <w:rPr>
          <w:lang w:val="en-US"/>
        </w:rPr>
        <w:tab/>
        <w:t xml:space="preserve">While reading our novel, </w:t>
      </w:r>
      <w:r>
        <w:rPr>
          <w:u w:val="single"/>
          <w:lang w:val="en-US"/>
        </w:rPr>
        <w:t>Catherine, Called Birdy</w:t>
      </w:r>
      <w:r>
        <w:rPr>
          <w:lang w:val="en-US"/>
        </w:rPr>
        <w:t xml:space="preserve">, our class discussed various literary elements such as conflict, characterization, plot, setting, theme, and point of view. Although the novel was the basis of our class, we also used other short stories and reading for reinforcement of these elements. The students were encouraged to share their ideas and opinions on a variety of topics, encouraging the students to analyze and examine the text. As long as they were able to use supporting evidence from the text, the students were allowed to form personal opinions. Ahsan, I always appreciated your enthusiasm in class and your willingness to participate. You were extremely helpful in connecting our class discussions with real world situations and examples, especially to television shows. </w:t>
      </w:r>
    </w:p>
    <w:p>
      <w:pPr>
        <w:pStyle w:val="Normal"/>
        <w:rPr>
          <w:lang w:val="en-US"/>
        </w:rPr>
      </w:pPr>
      <w:r>
        <w:rPr>
          <w:lang w:val="en-US"/>
        </w:rPr>
        <w:tab/>
        <w:t>In order to be successful in 8</w:t>
      </w:r>
      <w:r>
        <w:rPr>
          <w:vertAlign w:val="superscript"/>
          <w:lang w:val="en-US"/>
        </w:rPr>
        <w:t>th</w:t>
      </w:r>
      <w:r>
        <w:rPr>
          <w:lang w:val="en-US"/>
        </w:rPr>
        <w:t xml:space="preserve"> grade, Ahsan, I suggest that you try to focus more on the task at hand and avoid any disruptions and distractions from other students by moving your seat or simply concentrating on your personal work. You have the potential to be a strong student, and you just need to stay focused in order to grow academically. It was a pleasure having you in class, and I wish you luck in 8</w:t>
      </w:r>
      <w:r>
        <w:rPr>
          <w:vertAlign w:val="superscript"/>
          <w:lang w:val="en-US"/>
        </w:rPr>
        <w:t>th</w:t>
      </w:r>
      <w:r>
        <w:rPr>
          <w:lang w:val="en-US"/>
        </w:rPr>
        <w:t xml:space="preserve"> grade.</w:t>
      </w:r>
    </w:p>
    <w:p>
      <w:pPr>
        <w:pStyle w:val="Normal"/>
        <w:rPr>
          <w:lang w:val="en-US"/>
        </w:rPr>
      </w:pPr>
      <w:r>
        <w:rPr>
          <w:lang w:val="en-US"/>
        </w:rPr>
      </w:r>
    </w:p>
    <w:p>
      <w:pPr>
        <w:pStyle w:val="Normal"/>
        <w:rPr>
          <w:lang w:val="en-US"/>
        </w:rPr>
      </w:pPr>
      <w:r>
        <w:rPr>
          <w:lang w:val="en-US"/>
        </w:rPr>
      </w:r>
    </w:p>
    <w:p>
      <w:pPr>
        <w:pStyle w:val="Heading1"/>
        <w:rPr/>
      </w:pPr>
      <w:r>
        <w:rPr>
          <w:rFonts w:cs="Times"/>
        </w:rPr>
        <w:t xml:space="preserve"> </w:t>
      </w:r>
      <w:r>
        <w:rPr/>
        <w:t>Literature, Sarah Kalish</w:t>
      </w:r>
    </w:p>
    <w:p>
      <w:pPr>
        <w:pStyle w:val="Normal"/>
        <w:rPr>
          <w:lang w:val="en-US"/>
        </w:rPr>
      </w:pPr>
      <w:r>
        <w:rPr>
          <w:lang w:val="en-US"/>
        </w:rPr>
        <w:tab/>
        <w:t xml:space="preserve">While reading our novel, </w:t>
      </w:r>
      <w:r>
        <w:rPr>
          <w:u w:val="single"/>
          <w:lang w:val="en-US"/>
        </w:rPr>
        <w:t>Catherine, Called Birdy</w:t>
      </w:r>
      <w:r>
        <w:rPr>
          <w:lang w:val="en-US"/>
        </w:rPr>
        <w:t>, our class discussed various literary elements such as conflict, characterization, plot, setting, theme, and point of view. Although the novel was the basis of our class, we also used other short stories and reading for reinforcement of these elements. The students were encouraged to share their ideas and opinions on a variety of topics, encouraging the students to analyze and examine the text. As long as they were able to use supporting evidence from the text, the students were allowed to form personal opinions. Hayley, you were such a strong and mature student; I could not believe you were only in 7</w:t>
      </w:r>
      <w:r>
        <w:rPr>
          <w:vertAlign w:val="superscript"/>
          <w:lang w:val="en-US"/>
        </w:rPr>
        <w:t>th</w:t>
      </w:r>
      <w:r>
        <w:rPr>
          <w:lang w:val="en-US"/>
        </w:rPr>
        <w:t xml:space="preserve"> grade. You were always attentive in class and always volunteering to read. I appreciated your extreme enthusiasm for the book, and I hope that you enjoy owning it. You are extremely successful in expressing yourself and very articulate. You also have an excellent reading voice, and I enjoyed listening to you read in class. You truly deserved being student of the week.</w:t>
      </w:r>
    </w:p>
    <w:p>
      <w:pPr>
        <w:pStyle w:val="Normal"/>
        <w:rPr>
          <w:lang w:val="en-US"/>
        </w:rPr>
      </w:pPr>
      <w:r>
        <w:rPr>
          <w:lang w:val="en-US"/>
        </w:rPr>
        <w:tab/>
        <w:t>In order to be successful in 7</w:t>
      </w:r>
      <w:r>
        <w:rPr>
          <w:vertAlign w:val="superscript"/>
          <w:lang w:val="en-US"/>
        </w:rPr>
        <w:t>th</w:t>
      </w:r>
      <w:r>
        <w:rPr>
          <w:lang w:val="en-US"/>
        </w:rPr>
        <w:t xml:space="preserve"> grade, Hayley, I suggest that you continue on this great academic path you have already laid for yourself and that you keep setting personal goals. You are such a dedicated student, and I know you will be extremely successful in all that you do. I really enjoyed having you in class, and I wish you luck in 7</w:t>
      </w:r>
      <w:r>
        <w:rPr>
          <w:vertAlign w:val="superscript"/>
          <w:lang w:val="en-US"/>
        </w:rPr>
        <w:t>th</w:t>
      </w:r>
      <w:r>
        <w:rPr>
          <w:lang w:val="en-US"/>
        </w:rPr>
        <w:t xml:space="preserve"> grade and beyond.</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lang w:val="en-US"/>
        </w:rPr>
      </w:pPr>
      <w:r>
        <w:rPr>
          <w:lang w:val="en-US"/>
        </w:rPr>
        <w:tab/>
        <w:t xml:space="preserve">While reading our novel, </w:t>
      </w:r>
      <w:r>
        <w:rPr>
          <w:u w:val="single"/>
          <w:lang w:val="en-US"/>
        </w:rPr>
        <w:t>Catherine, Called Birdy</w:t>
      </w:r>
      <w:r>
        <w:rPr>
          <w:lang w:val="en-US"/>
        </w:rPr>
        <w:t>, our class discussed various literary elements such as conflict, characterization, plot, setting, theme, and point of view. Although the novel was the basis of our class, we also used other short stories and reading for reinforcement of these elements. The students were encouraged to share their ideas and opinions on a variety of topics, encouraging the students to analyze and examine the text. As long as they were able to use supporting evidence from the text, the students were allowed to form personal opinions. Jenna, I cannot tell you enough how much I enjoyed having you in class. You were my “go-to” person, always ready to volunteer or share a thought or idea when the rest of the class was lagging. You always had such thoughtful statements prepared, and yet you were very respectful of other students’ ideas. When we discussed difficult concepts, especially during the project on the lives of the saints, I could rely on you to restate any information that other students were having a hard time grasping. I only wish I could have thirty students just like you in my own classroom next year.</w:t>
      </w:r>
    </w:p>
    <w:p>
      <w:pPr>
        <w:pStyle w:val="Normal"/>
        <w:rPr>
          <w:lang w:val="en-US"/>
        </w:rPr>
      </w:pPr>
      <w:r>
        <w:rPr>
          <w:lang w:val="en-US"/>
        </w:rPr>
        <w:tab/>
        <w:t>In order to be successful in 8</w:t>
      </w:r>
      <w:r>
        <w:rPr>
          <w:vertAlign w:val="superscript"/>
          <w:lang w:val="en-US"/>
        </w:rPr>
        <w:t>th</w:t>
      </w:r>
      <w:r>
        <w:rPr>
          <w:lang w:val="en-US"/>
        </w:rPr>
        <w:t xml:space="preserve"> grade, Jenna, I encourage you to continue on the academic path you have already laid for yourself. You seem to have strong internal motivation, so keep adding to it. Never be afraid to go above and beyond with any type of work, which you already do, and you will achieve things you never thought possible. I see such strong leadership potential in you, so do not be intimidated by challenging projects or by taking on a leadership role in a group. I wish you luck in 8</w:t>
      </w:r>
      <w:r>
        <w:rPr>
          <w:vertAlign w:val="superscript"/>
          <w:lang w:val="en-US"/>
        </w:rPr>
        <w:t>th</w:t>
      </w:r>
      <w:r>
        <w:rPr>
          <w:lang w:val="en-US"/>
        </w:rPr>
        <w:t xml:space="preserve"> grade and beyond, both academically and otherwise. </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lang w:val="en-US"/>
        </w:rPr>
      </w:pPr>
      <w:r>
        <w:rPr>
          <w:lang w:val="en-US"/>
        </w:rPr>
        <w:tab/>
        <w:t xml:space="preserve">While reading our novel, </w:t>
      </w:r>
      <w:r>
        <w:rPr>
          <w:u w:val="single"/>
          <w:lang w:val="en-US"/>
        </w:rPr>
        <w:t>Catherine, Called Birdy</w:t>
      </w:r>
      <w:r>
        <w:rPr>
          <w:lang w:val="en-US"/>
        </w:rPr>
        <w:t>, our class discussed various literary elements such as conflict, characterization, plot, setting, theme, and point of view. Although the novel was the basis of our class, we also used other short stories and reading for reinforcement of these elements. The students were encouraged to share their ideas and opinions on a variety of topics, encouraging the students to analyze and examine the text. As long as they were able to use supporting evidence from the text, the students were allowed to form personal opinions. Siarra, you really progressed this summer, and I only wish I could see what you will achieve in the future. You went from being a shy student in the beginning of the summer, to volunteering to read and share ideas. I was extremely impressed with your journal entry of Rollo at the end of the book. That entry showed that you grasped the idea of perception and point of view, and I loved how you were able to apply it to the journal.</w:t>
      </w:r>
    </w:p>
    <w:p>
      <w:pPr>
        <w:pStyle w:val="Normal"/>
        <w:rPr>
          <w:lang w:val="en-US"/>
        </w:rPr>
      </w:pPr>
      <w:r>
        <w:rPr>
          <w:lang w:val="en-US"/>
        </w:rPr>
        <w:tab/>
        <w:t>In order to be successful in 7</w:t>
      </w:r>
      <w:r>
        <w:rPr>
          <w:vertAlign w:val="superscript"/>
          <w:lang w:val="en-US"/>
        </w:rPr>
        <w:t>th</w:t>
      </w:r>
      <w:r>
        <w:rPr>
          <w:lang w:val="en-US"/>
        </w:rPr>
        <w:t xml:space="preserve"> grade, Siarra, I encourage you to stay focused and organized. You turned in high quality work when you allowed yourself enough time to think through and develop your ideas. Create a schedule for yourself, so you can give enough attention to all your different tasks and assignments. Also, stay focused during class, and do not be afraid to distance yourself in class from possible distractions by moving your seat or completely clearing off your desk. Good luck in 7</w:t>
      </w:r>
      <w:r>
        <w:rPr>
          <w:vertAlign w:val="superscript"/>
          <w:lang w:val="en-US"/>
        </w:rPr>
        <w:t>th</w:t>
      </w:r>
      <w:r>
        <w:rPr>
          <w:lang w:val="en-US"/>
        </w:rPr>
        <w:t xml:space="preserve"> grade; I know you will be successful.</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lang w:val="en-US"/>
        </w:rPr>
      </w:pPr>
      <w:r>
        <w:rPr>
          <w:lang w:val="en-US"/>
        </w:rPr>
        <w:tab/>
        <w:t xml:space="preserve">While reading our novel, </w:t>
      </w:r>
      <w:r>
        <w:rPr>
          <w:u w:val="single"/>
          <w:lang w:val="en-US"/>
        </w:rPr>
        <w:t>Catherine, Called Birdy</w:t>
      </w:r>
      <w:r>
        <w:rPr>
          <w:lang w:val="en-US"/>
        </w:rPr>
        <w:t>, our class discussed various literary elements such as conflict, characterization, plot, setting, theme, and point of view. Although the novel was the basis of our class, we also used other short stories and reading for reinforcement of these elements. The students were encouraged to share their ideas and opinions on a variety of topics, encouraging the students to analyze and examine the text. As long as they were able to use supporting evidence from the text, the students were allowed to form personal opinions. Breeda, I am extremely pleased with how you developed academically this summer. You surprised me at the end of the summer with your creative ideas and quality work. I was very impressed with your journal entry of George at the end of the book and with how you created a happy ending through George and Aelis’s marriage. (I could tell you were concerned about that throughout the entire book.)</w:t>
      </w:r>
    </w:p>
    <w:p>
      <w:pPr>
        <w:pStyle w:val="Normal"/>
        <w:rPr>
          <w:lang w:val="en-US"/>
        </w:rPr>
      </w:pPr>
      <w:r>
        <w:rPr>
          <w:lang w:val="en-US"/>
        </w:rPr>
        <w:tab/>
        <w:t>In order to be successful in 7</w:t>
      </w:r>
      <w:r>
        <w:rPr>
          <w:vertAlign w:val="superscript"/>
          <w:lang w:val="en-US"/>
        </w:rPr>
        <w:t>th</w:t>
      </w:r>
      <w:r>
        <w:rPr>
          <w:lang w:val="en-US"/>
        </w:rPr>
        <w:t xml:space="preserve"> grade, Breeda, I encourage you to have more faith and confidence in yourself. You have the potential to be an extremely strong student, and I do not want you to doubt your personal ideas or creativity on a project. If you have any doubts, make sure you reread the directions and think through your question before you ask it. I will miss having you in class, and I wish you luck in 7</w:t>
      </w:r>
      <w:r>
        <w:rPr>
          <w:vertAlign w:val="superscript"/>
          <w:lang w:val="en-US"/>
        </w:rPr>
        <w:t>th</w:t>
      </w:r>
      <w:r>
        <w:rPr>
          <w:lang w:val="en-US"/>
        </w:rPr>
        <w:t xml:space="preserve"> grade.</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pPr>
      <w:r>
        <w:rPr>
          <w:lang w:val="en-US"/>
        </w:rPr>
        <w:tab/>
        <w:t xml:space="preserve">While reading our novel, </w:t>
      </w:r>
      <w:r>
        <w:rPr>
          <w:u w:val="single"/>
          <w:lang w:val="en-US"/>
        </w:rPr>
        <w:t>Catherine, Called Birdy</w:t>
      </w:r>
      <w:r>
        <w:rPr>
          <w:lang w:val="en-US"/>
        </w:rPr>
        <w:t xml:space="preserve">, our class discussed various literary elements such as conflict, characterization, plot, setting, theme, and point of view. Although the novel was the basis of our class, we also used other short stories and reading for reinforcement of these elements. The students were encouraged to share their ideas and opinions on a variety of topics, encouraging the students to analyze and examine the text. As long as they were able to use supporting evidence from the text, the students were allowed to form personal opinions. Evan, I appreciated your enthusiasm in class and your willingness to read. I enjoyed listening to you read in class, especially when you read with different voices for the characters, really giving meaning to the novel when you read aloud. </w:t>
      </w:r>
    </w:p>
    <w:p>
      <w:pPr>
        <w:pStyle w:val="Normal"/>
        <w:rPr>
          <w:lang w:val="en-US"/>
        </w:rPr>
      </w:pPr>
      <w:r>
        <w:rPr>
          <w:lang w:val="en-US"/>
        </w:rPr>
        <w:tab/>
        <w:t>In order to be successful in 7</w:t>
      </w:r>
      <w:r>
        <w:rPr>
          <w:vertAlign w:val="superscript"/>
          <w:lang w:val="en-US"/>
        </w:rPr>
        <w:t>th</w:t>
      </w:r>
      <w:r>
        <w:rPr>
          <w:lang w:val="en-US"/>
        </w:rPr>
        <w:t xml:space="preserve"> grade, I encourage you stay on task and think carefully before sharing your ideas with the rest of the class. Although your random comments added comic relief to the class, they could also be distracting at times and got the rest of the class off task. Also, you had great ideas that you expressed on your homework and worksheets, but they were sometimes illegible. In the future, take your time when creating written responses, so that everyone can read and understand your ideas. I wish you luck in 7</w:t>
      </w:r>
      <w:r>
        <w:rPr>
          <w:vertAlign w:val="superscript"/>
          <w:lang w:val="en-US"/>
        </w:rPr>
        <w:t>th</w:t>
      </w:r>
      <w:r>
        <w:rPr>
          <w:lang w:val="en-US"/>
        </w:rPr>
        <w:t xml:space="preserve"> grade and a great school year.</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lang w:val="en-US"/>
        </w:rPr>
      </w:pPr>
      <w:r>
        <w:rPr>
          <w:lang w:val="en-US"/>
        </w:rPr>
        <w:tab/>
        <w:t xml:space="preserve">While reading our novel, </w:t>
      </w:r>
      <w:r>
        <w:rPr>
          <w:u w:val="single"/>
          <w:lang w:val="en-US"/>
        </w:rPr>
        <w:t>Catherine, Called Birdy</w:t>
      </w:r>
      <w:r>
        <w:rPr>
          <w:lang w:val="en-US"/>
        </w:rPr>
        <w:t xml:space="preserve">, our class discussed various literary elements such as conflict, characterization, plot, setting, theme, and point of view. Although the novel was the basis of our class, we also used other short stories and reading for reinforcement of these elements. The students were encouraged to share their ideas and opinions on a variety of topics, encouraging the students to analyze and examine the text. As long as they were able to use supporting evidence from the text, the students were allowed to form personal opinions. Corey, even if you always joked with me that you did not complete your homework, I appreciated your dedication to the completion of ALL of your assignments. I especially remember your work with conflict in </w:t>
      </w:r>
      <w:r>
        <w:rPr>
          <w:i/>
          <w:lang w:val="en-US"/>
        </w:rPr>
        <w:t>The Necklace</w:t>
      </w:r>
      <w:r>
        <w:rPr>
          <w:lang w:val="en-US"/>
        </w:rPr>
        <w:t>, where you successfully expressed your group’s artistic depictions of conflict to the rest of the class.</w:t>
      </w:r>
    </w:p>
    <w:p>
      <w:pPr>
        <w:pStyle w:val="Normal"/>
        <w:rPr>
          <w:lang w:val="en-US"/>
        </w:rPr>
      </w:pPr>
      <w:r>
        <w:rPr>
          <w:lang w:val="en-US"/>
        </w:rPr>
        <w:tab/>
        <w:t>In order to be successful in 8</w:t>
      </w:r>
      <w:r>
        <w:rPr>
          <w:vertAlign w:val="superscript"/>
          <w:lang w:val="en-US"/>
        </w:rPr>
        <w:t>th</w:t>
      </w:r>
      <w:r>
        <w:rPr>
          <w:lang w:val="en-US"/>
        </w:rPr>
        <w:t xml:space="preserve"> grade, I encourage you to volunteer and speak up more in class. Every time I called on you, you had an answer ready, so you should not be afraid to raise your hand and offer to share your response. I also encourage you to continue to work on your reading by reading aloud, even if it is to yourself. You have made such progress with reading this summer, and I was extremely proud of you when you volunteered to read aloud in small groups. I have confidence in your ability to improve, especially with reading. I enjoyed having you in class, and I wish you luck in 8</w:t>
      </w:r>
      <w:r>
        <w:rPr>
          <w:vertAlign w:val="superscript"/>
          <w:lang w:val="en-US"/>
        </w:rPr>
        <w:t>th</w:t>
      </w:r>
      <w:r>
        <w:rPr>
          <w:lang w:val="en-US"/>
        </w:rPr>
        <w:t xml:space="preserve"> grade and beyond.</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lang w:val="en-US"/>
        </w:rPr>
      </w:pPr>
      <w:r>
        <w:rPr>
          <w:lang w:val="en-US"/>
        </w:rPr>
        <w:tab/>
        <w:t xml:space="preserve">While reading our novel, </w:t>
      </w:r>
      <w:r>
        <w:rPr>
          <w:u w:val="single"/>
          <w:lang w:val="en-US"/>
        </w:rPr>
        <w:t>Catherine, Called Birdy</w:t>
      </w:r>
      <w:r>
        <w:rPr>
          <w:lang w:val="en-US"/>
        </w:rPr>
        <w:t>, our class discussed various literary elements such as conflict, characterization, plot, setting, theme, and point of view. Although the novel was the basis of our class, we also used other short stories and reading for reinforcement of these elements. The students were encouraged to share their ideas and opinions on a variety of topics, encouraging the students to analyze and examine the text. As long as they were able to use supporting evidence from the text, the students were allowed to form personal opinions. Cristina, I enjoyed having you in class, and your enthusiasm for reading and sharing your ideas was refreshing. I could always count on you to read aloud in class, even though you already read the book. Although I do not think you need to be told, I hope that you will continue reading as much as you do now.</w:t>
      </w:r>
    </w:p>
    <w:p>
      <w:pPr>
        <w:pStyle w:val="Normal"/>
        <w:rPr>
          <w:lang w:val="en-US"/>
        </w:rPr>
      </w:pPr>
      <w:r>
        <w:rPr>
          <w:lang w:val="en-US"/>
        </w:rPr>
        <w:tab/>
        <w:t>In order to be successful in 8</w:t>
      </w:r>
      <w:r>
        <w:rPr>
          <w:vertAlign w:val="superscript"/>
          <w:lang w:val="en-US"/>
        </w:rPr>
        <w:t>th</w:t>
      </w:r>
      <w:r>
        <w:rPr>
          <w:lang w:val="en-US"/>
        </w:rPr>
        <w:t xml:space="preserve"> grade, I encourage you to remember that although it is great for you to volunteer in class, there are also other students in the class that want to share their opinions or read aloud. The teacher will see that you are volunteering in class, even if you are not selected to participate every time. I was always aware that you were volunteering or knew an answer, even if I did not call on you. I wish you luck in 8</w:t>
      </w:r>
      <w:r>
        <w:rPr>
          <w:vertAlign w:val="superscript"/>
          <w:lang w:val="en-US"/>
        </w:rPr>
        <w:t>th</w:t>
      </w:r>
      <w:r>
        <w:rPr>
          <w:lang w:val="en-US"/>
        </w:rPr>
        <w:t xml:space="preserve"> grade and a great school year.</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pPr>
      <w:r>
        <w:rPr>
          <w:lang w:val="en-US"/>
        </w:rPr>
        <w:tab/>
        <w:t xml:space="preserve">While reading our novel, </w:t>
      </w:r>
      <w:r>
        <w:rPr>
          <w:u w:val="single"/>
          <w:lang w:val="en-US"/>
        </w:rPr>
        <w:t>Catherine, Called Birdy</w:t>
      </w:r>
      <w:r>
        <w:rPr>
          <w:lang w:val="en-US"/>
        </w:rPr>
        <w:t>, our class discussed various literary elements such as conflict, characterization, plot, setting, theme, and point of view. Although the novel was the basis of our class, we also used other short stories and reading for reinforcement of these elements. The students were encouraged to share their ideas and opinions on a variety of topics, encouraging the students to analyze and examine the text. As long as they were able to use supporting evidence from the text, the students were allowed to form personal opinions. Janet, it was a pleasure having you in class. You always turned in quality work, no matter what the assignment. I really enjoyed reading all your predictions that you wrote for me throughout the summer, where you would include past information to predict the outcome of the book. Your saint’s project was also excellent, even though you started without any prior knowledge of your topic.</w:t>
      </w:r>
    </w:p>
    <w:p>
      <w:pPr>
        <w:pStyle w:val="Normal"/>
        <w:rPr>
          <w:lang w:val="en-US"/>
        </w:rPr>
      </w:pPr>
      <w:r>
        <w:rPr>
          <w:lang w:val="en-US"/>
        </w:rPr>
        <w:tab/>
        <w:t>In order to be successful in 8</w:t>
      </w:r>
      <w:r>
        <w:rPr>
          <w:vertAlign w:val="superscript"/>
          <w:lang w:val="en-US"/>
        </w:rPr>
        <w:t>th</w:t>
      </w:r>
      <w:r>
        <w:rPr>
          <w:lang w:val="en-US"/>
        </w:rPr>
        <w:t xml:space="preserve"> grade, I encourage you to have more confidence in yourself and your work. Although you did volunteer in class, I would have loved to hear from you more. Never be embarrassed about expressing yourself or asking a question. I have extreme faith that you will achieve great things in the future, as long as you keep pushing yourself. I will really miss having you in class, and I wish you luck in 8</w:t>
      </w:r>
      <w:r>
        <w:rPr>
          <w:vertAlign w:val="superscript"/>
          <w:lang w:val="en-US"/>
        </w:rPr>
        <w:t>th</w:t>
      </w:r>
      <w:r>
        <w:rPr>
          <w:lang w:val="en-US"/>
        </w:rPr>
        <w:t xml:space="preserve"> grade and beyond.</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pPr>
      <w:r>
        <w:rPr>
          <w:lang w:val="en-US"/>
        </w:rPr>
        <w:tab/>
        <w:t xml:space="preserve">While reading our novel, </w:t>
      </w:r>
      <w:r>
        <w:rPr>
          <w:u w:val="single"/>
          <w:lang w:val="en-US"/>
        </w:rPr>
        <w:t>Catherine, Called Birdy</w:t>
      </w:r>
      <w:r>
        <w:rPr>
          <w:lang w:val="en-US"/>
        </w:rPr>
        <w:t>, our class discussed various literary elements such as conflict, characterization, plot, setting, theme, and point of view. Although the novel was the basis of our class, we also used other short stories and reading for reinforcement of these elements. The students were encouraged to share their ideas and opinions on a variety of topics, encouraging the students to analyze and examine the text. As long as they were able to use supporting evidence from the text, the students were allowed to form personal opinions. Analis, even though you could be quiet at times, I enjoyed your input in class, especially when it involved linking your comments to real world situations, like in the first week of class. Some concepts were a little difficult to understand, but you were able to find examples that the rest of the class could use to make sense of life in 1290.</w:t>
      </w:r>
    </w:p>
    <w:p>
      <w:pPr>
        <w:pStyle w:val="Normal"/>
        <w:rPr>
          <w:lang w:val="en-US"/>
        </w:rPr>
      </w:pPr>
      <w:r>
        <w:rPr>
          <w:lang w:val="en-US"/>
        </w:rPr>
        <w:tab/>
        <w:t>In order to be successful in 7</w:t>
      </w:r>
      <w:r>
        <w:rPr>
          <w:vertAlign w:val="superscript"/>
          <w:lang w:val="en-US"/>
        </w:rPr>
        <w:t>th</w:t>
      </w:r>
      <w:r>
        <w:rPr>
          <w:lang w:val="en-US"/>
        </w:rPr>
        <w:t xml:space="preserve"> grade, I encourage you to work on fully developing your ideas by spending more time on your work. Many times, your assignments would be turned in with great ideas, but more needed to be added to support your thoughts. Never be afraid to go above and beyond the minimum requirements for any assignment. Think ahead and plan out a schedule so that you can spend a good deal of time on each project. I wish you luck in 7</w:t>
      </w:r>
      <w:r>
        <w:rPr>
          <w:vertAlign w:val="superscript"/>
          <w:lang w:val="en-US"/>
        </w:rPr>
        <w:t>th</w:t>
      </w:r>
      <w:r>
        <w:rPr>
          <w:lang w:val="en-US"/>
        </w:rPr>
        <w:t xml:space="preserve"> grade and a great school year.</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pPr>
      <w:r>
        <w:rPr>
          <w:lang w:val="en-US"/>
        </w:rPr>
        <w:tab/>
        <w:t xml:space="preserve">While reading our novel, </w:t>
      </w:r>
      <w:r>
        <w:rPr>
          <w:u w:val="single"/>
          <w:lang w:val="en-US"/>
        </w:rPr>
        <w:t>Catherine, Called Birdy</w:t>
      </w:r>
      <w:r>
        <w:rPr>
          <w:lang w:val="en-US"/>
        </w:rPr>
        <w:t xml:space="preserve">, our class discussed various literary elements such as conflict, characterization, plot, setting, theme, and point of view. Although the novel was the basis of our class, we also used other short stories and reading for reinforcement of these elements. The students were encouraged to share their ideas and opinions on a variety of topics, encouraging the students to analyze and examine the text. As long as they were able to use supporting evidence from the text, the students were allowed to form personal opinions. Kristen, it was an absolute pleasure having you in class. Even if you were placed in some difficult working situations, you were able to keep the group on task and successfully complete the task at hand. Your work on rewriting </w:t>
      </w:r>
      <w:r>
        <w:rPr>
          <w:i/>
          <w:lang w:val="en-US"/>
        </w:rPr>
        <w:t xml:space="preserve">Little Red Riding Hood </w:t>
      </w:r>
      <w:r>
        <w:rPr>
          <w:lang w:val="en-US"/>
        </w:rPr>
        <w:t>was outstanding, and you led your group through the entire class period, creating an excellent final story.</w:t>
      </w:r>
    </w:p>
    <w:p>
      <w:pPr>
        <w:pStyle w:val="Normal"/>
        <w:rPr/>
      </w:pPr>
      <w:r>
        <w:rPr>
          <w:lang w:val="en-US"/>
        </w:rPr>
        <w:tab/>
        <w:t>In order to be successful in 8</w:t>
      </w:r>
      <w:r>
        <w:rPr>
          <w:vertAlign w:val="superscript"/>
          <w:lang w:val="en-US"/>
        </w:rPr>
        <w:t>th</w:t>
      </w:r>
      <w:r>
        <w:rPr>
          <w:lang w:val="en-US"/>
        </w:rPr>
        <w:t xml:space="preserve"> grade, I encourage you to continue on the academic path you have already laid for yourself. You have such a passion for learning, and I hope you never lose it. I hope that in the future you will take on leadership positions, because I know you will succeed in any role or position that you hold. I only wish that I could have thirty students just like you in my classroom next year. I wish you luck in 8</w:t>
      </w:r>
      <w:r>
        <w:rPr>
          <w:vertAlign w:val="superscript"/>
          <w:lang w:val="en-US"/>
        </w:rPr>
        <w:t>th</w:t>
      </w:r>
      <w:r>
        <w:rPr>
          <w:lang w:val="en-US"/>
        </w:rPr>
        <w:t xml:space="preserve"> grade and beyond.</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lang w:val="en-US"/>
        </w:rPr>
      </w:pPr>
      <w:r>
        <w:rPr>
          <w:lang w:val="en-US"/>
        </w:rPr>
        <w:tab/>
        <w:t xml:space="preserve">While reading our novel, </w:t>
      </w:r>
      <w:r>
        <w:rPr>
          <w:u w:val="single"/>
          <w:lang w:val="en-US"/>
        </w:rPr>
        <w:t>Catherine, Called Birdy</w:t>
      </w:r>
      <w:r>
        <w:rPr>
          <w:lang w:val="en-US"/>
        </w:rPr>
        <w:t>, our class discussed various literary elements such as conflict, characterization, plot, setting, theme, and point of view. Although the novel was the basis of our class, we also used other short stories and reading for reinforcement of these elements. The students were encouraged to share their ideas and opinions on a variety of topics, encouraging the students to analyze and examine the text. As long as they were able to use supporting evidence from the text, the students were allowed to form personal opinions. Iriana, although your participation started out slowly in the beginning, you really progressed through the summer. Once you gained more confidence, you really were an asset to class discussions. I appreciated how you were not afraid to respectfully challenge ideas expressed in the class by other students.</w:t>
      </w:r>
    </w:p>
    <w:p>
      <w:pPr>
        <w:pStyle w:val="Normal"/>
        <w:rPr>
          <w:lang w:val="en-US"/>
        </w:rPr>
      </w:pPr>
      <w:r>
        <w:rPr>
          <w:lang w:val="en-US"/>
        </w:rPr>
        <w:tab/>
        <w:t>In order to be successful in 7</w:t>
      </w:r>
      <w:r>
        <w:rPr>
          <w:vertAlign w:val="superscript"/>
          <w:lang w:val="en-US"/>
        </w:rPr>
        <w:t>th</w:t>
      </w:r>
      <w:r>
        <w:rPr>
          <w:lang w:val="en-US"/>
        </w:rPr>
        <w:t xml:space="preserve"> grade, I encourage you to stay organized. If your school does not give you one, make yourself a personal homework log, where you can write down detailed descriptions of what you need to complete. By doing this, you will be able to schedule yourself enough time to work on all your assignments and give each one the attention it deserves. It was a pleasure having you as my student, and I know you will be successful in the future. I wish you luck in 7</w:t>
      </w:r>
      <w:r>
        <w:rPr>
          <w:vertAlign w:val="superscript"/>
          <w:lang w:val="en-US"/>
        </w:rPr>
        <w:t>th</w:t>
      </w:r>
      <w:r>
        <w:rPr>
          <w:lang w:val="en-US"/>
        </w:rPr>
        <w:t xml:space="preserve"> grade and beyond.</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lang w:val="en-US"/>
        </w:rPr>
      </w:pPr>
      <w:r>
        <w:rPr>
          <w:lang w:val="en-US"/>
        </w:rPr>
        <w:tab/>
        <w:t xml:space="preserve">While reading our novel, </w:t>
      </w:r>
      <w:r>
        <w:rPr>
          <w:u w:val="single"/>
          <w:lang w:val="en-US"/>
        </w:rPr>
        <w:t>Catherine, Called Birdy</w:t>
      </w:r>
      <w:r>
        <w:rPr>
          <w:lang w:val="en-US"/>
        </w:rPr>
        <w:t>, our class discussed various literary elements such as conflict, characterization, plot, setting, theme, and point of view. Although the novel was the basis of our class, we also used other short stories and reading for reinforcement of these elements. The students were encouraged to share their ideas and opinions on a variety of topics, encouraging the students to analyze and examine the text. As long as they were able to use supporting evidence from the text, the students were allowed to form personal opinions. Jasmin, although you were quiet in class for the first week, I was pleased with how you progressed throughout the summer, sharing your ideas and volunteering in class. I appreciated having you in class after a reading was assigned, because you were never afraid to ask questions to not only benefit yourself, but the rest of the class as well.</w:t>
      </w:r>
    </w:p>
    <w:p>
      <w:pPr>
        <w:pStyle w:val="Normal"/>
        <w:rPr>
          <w:lang w:val="en-US"/>
        </w:rPr>
      </w:pPr>
      <w:r>
        <w:rPr>
          <w:lang w:val="en-US"/>
        </w:rPr>
        <w:tab/>
        <w:t>In order to be successful in 7</w:t>
      </w:r>
      <w:r>
        <w:rPr>
          <w:vertAlign w:val="superscript"/>
          <w:lang w:val="en-US"/>
        </w:rPr>
        <w:t>th</w:t>
      </w:r>
      <w:r>
        <w:rPr>
          <w:lang w:val="en-US"/>
        </w:rPr>
        <w:t xml:space="preserve"> grade, I encourage you to stay alert in class. Keep focused on the teacher and other students’ ideas and put all other work away. If it will help, create a schedule for yourself so you can finish assignments outside of class, so you will not be tempted to work on them during another class. You have the potential to be a strong student, and I wish you luck in 7</w:t>
      </w:r>
      <w:r>
        <w:rPr>
          <w:vertAlign w:val="superscript"/>
          <w:lang w:val="en-US"/>
        </w:rPr>
        <w:t>th</w:t>
      </w:r>
      <w:r>
        <w:rPr>
          <w:lang w:val="en-US"/>
        </w:rPr>
        <w:t xml:space="preserve"> grade and your school year.</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lang w:val="en-US"/>
        </w:rPr>
      </w:pPr>
      <w:r>
        <w:rPr>
          <w:lang w:val="en-US"/>
        </w:rPr>
        <w:tab/>
        <w:t xml:space="preserve">While reading our novel, </w:t>
      </w:r>
      <w:r>
        <w:rPr>
          <w:u w:val="single"/>
          <w:lang w:val="en-US"/>
        </w:rPr>
        <w:t>Catherine, Called Birdy</w:t>
      </w:r>
      <w:r>
        <w:rPr>
          <w:lang w:val="en-US"/>
        </w:rPr>
        <w:t>, our class discussed various literary elements such as conflict, characterization, plot, setting, theme, and point of view. Although the novel was the basis of our class, we also used other short stories and reading for reinforcement of these elements. The students were encouraged to share their ideas and opinions on a variety of topics, encouraging the students to analyze and examine the text. As long as they were able to use supporting evidence from the text, the students were allowed to form personal opinions. Marco, I appreciated your enthusiasm in completing projects and assignments in class, even though I know you are not a fan of reading. I knew that you would complete anything I gave you, on time, without any complaining. I will never forget your enthusiastic participation in charades, even though it involved you acting like a farm animal in front of the entire class.</w:t>
      </w:r>
    </w:p>
    <w:p>
      <w:pPr>
        <w:pStyle w:val="Normal"/>
        <w:rPr>
          <w:lang w:val="en-US"/>
        </w:rPr>
      </w:pPr>
      <w:r>
        <w:rPr>
          <w:lang w:val="en-US"/>
        </w:rPr>
        <w:tab/>
        <w:t>In order to be successful in 8</w:t>
      </w:r>
      <w:r>
        <w:rPr>
          <w:vertAlign w:val="superscript"/>
          <w:lang w:val="en-US"/>
        </w:rPr>
        <w:t>th</w:t>
      </w:r>
      <w:r>
        <w:rPr>
          <w:lang w:val="en-US"/>
        </w:rPr>
        <w:t xml:space="preserve"> grade, I encourage you to turn in assignments that go above and beyond the minimum requirements. Think carefully about each project you are given and turn in work that completely fulfills all the requirements. I love how you put a bit of your personality into your assignments, and do not lose that as you work to create strong, quality work. Good luck in 8</w:t>
      </w:r>
      <w:r>
        <w:rPr>
          <w:vertAlign w:val="superscript"/>
          <w:lang w:val="en-US"/>
        </w:rPr>
        <w:t>th</w:t>
      </w:r>
      <w:r>
        <w:rPr>
          <w:lang w:val="en-US"/>
        </w:rPr>
        <w:t xml:space="preserve"> grade and in everything that you do.</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pPr>
      <w:r>
        <w:rPr>
          <w:lang w:val="en-US"/>
        </w:rPr>
        <w:tab/>
        <w:t xml:space="preserve">While reading our novel, </w:t>
      </w:r>
      <w:r>
        <w:rPr>
          <w:u w:val="single"/>
          <w:lang w:val="en-US"/>
        </w:rPr>
        <w:t>Catherine, Called Birdy</w:t>
      </w:r>
      <w:r>
        <w:rPr>
          <w:lang w:val="en-US"/>
        </w:rPr>
        <w:t>, our class discussed various literary elements such as conflict, characterization, plot, setting, theme, and point of view. Although the novel was the basis of our class, we also used other short stories and reading for reinforcement of these elements. The students were encouraged to share their ideas and opinions on a variety of topics, encouraging the students to analyze and examine the text. As long as they were able to use supporting evidence from the text, the students were allowed to form personal opinions. Iliana, I was extremely impressed with how you progressed throughout the summer. I loved how you set a personal goal of becoming a stronger reader in the beginning of the summer, and I really feel that you accomplished it. You continually pushed yourself to volunteer to read in class and question the meaning of the text, which are strategies of strong readers.</w:t>
      </w:r>
    </w:p>
    <w:p>
      <w:pPr>
        <w:pStyle w:val="Normal"/>
        <w:rPr>
          <w:lang w:val="en-US"/>
        </w:rPr>
      </w:pPr>
      <w:r>
        <w:rPr>
          <w:lang w:val="en-US"/>
        </w:rPr>
        <w:tab/>
        <w:t>In order to be successful in 8</w:t>
      </w:r>
      <w:r>
        <w:rPr>
          <w:vertAlign w:val="superscript"/>
          <w:lang w:val="en-US"/>
        </w:rPr>
        <w:t>th</w:t>
      </w:r>
      <w:r>
        <w:rPr>
          <w:lang w:val="en-US"/>
        </w:rPr>
        <w:t xml:space="preserve"> grade, I encourage you to continually stay focused in class, and do not allow yourself to be distracted by other students. You have such potential to becoming a very strong, dedicated student, and I know you can do it, as long as you keep your focus. I really enjoyed having you in class, and I wish you luck in 8</w:t>
      </w:r>
      <w:r>
        <w:rPr>
          <w:vertAlign w:val="superscript"/>
          <w:lang w:val="en-US"/>
        </w:rPr>
        <w:t>th</w:t>
      </w:r>
      <w:r>
        <w:rPr>
          <w:lang w:val="en-US"/>
        </w:rPr>
        <w:t xml:space="preserve"> grade and in everything that you do.</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lang w:val="en-US"/>
        </w:rPr>
      </w:pPr>
      <w:r>
        <w:rPr>
          <w:lang w:val="en-US"/>
        </w:rPr>
        <w:tab/>
        <w:t xml:space="preserve">While reading our novel, </w:t>
      </w:r>
      <w:r>
        <w:rPr>
          <w:u w:val="single"/>
          <w:lang w:val="en-US"/>
        </w:rPr>
        <w:t>Catherine, Called Birdy</w:t>
      </w:r>
      <w:r>
        <w:rPr>
          <w:lang w:val="en-US"/>
        </w:rPr>
        <w:t>, our class discussed various literary elements such as conflict, characterization, plot, setting, theme, and point of view. Although the novel was the basis of our class, we also used other short stories and reading for reinforcement of these elements. The students were encouraged to share their ideas and opinions on a variety of topics, encouraging the students to analyze and examine the text. As long as they were able to use supporting evidence from the text, the students were allowed to form personal opinions. Kiara, it was an extreme pleasure having you in class. I always appreciated your willingness to participate in class and contribute to discussions. You were not afraid to speak up and express your ideas in class, especially when it came to making predictions about Catherine in the book. Although I completely understand why you had to go to drama camp, I only wish I could have had you in class for the entire summer. You are going to be a great actress, like you wrote in the book to me.</w:t>
      </w:r>
    </w:p>
    <w:p>
      <w:pPr>
        <w:pStyle w:val="Normal"/>
        <w:rPr>
          <w:lang w:val="en-US"/>
        </w:rPr>
      </w:pPr>
      <w:r>
        <w:rPr>
          <w:lang w:val="en-US"/>
        </w:rPr>
        <w:tab/>
        <w:t>In order to be successful in 7</w:t>
      </w:r>
      <w:r>
        <w:rPr>
          <w:vertAlign w:val="superscript"/>
          <w:lang w:val="en-US"/>
        </w:rPr>
        <w:t>th</w:t>
      </w:r>
      <w:r>
        <w:rPr>
          <w:lang w:val="en-US"/>
        </w:rPr>
        <w:t xml:space="preserve"> grade, I encourage you to continue building confidence in yourself, which will help you academically as well as on stage. When you have a high level of confidence, you will be able to freely express yourself and provide the evidence necessary to support your personal ideas. Good luck in 7</w:t>
      </w:r>
      <w:r>
        <w:rPr>
          <w:vertAlign w:val="superscript"/>
          <w:lang w:val="en-US"/>
        </w:rPr>
        <w:t>th</w:t>
      </w:r>
      <w:r>
        <w:rPr>
          <w:lang w:val="en-US"/>
        </w:rPr>
        <w:t xml:space="preserve"> grade and beyond.</w:t>
      </w:r>
    </w:p>
    <w:p>
      <w:pPr>
        <w:pStyle w:val="Normal"/>
        <w:rPr>
          <w:lang w:val="en-US"/>
        </w:rPr>
      </w:pPr>
      <w:r>
        <w:rPr>
          <w:lang w:val="en-US"/>
        </w:rPr>
      </w:r>
    </w:p>
    <w:p>
      <w:pPr>
        <w:pStyle w:val="Normal"/>
        <w:rPr>
          <w:lang w:val="en-US"/>
        </w:rPr>
      </w:pPr>
      <w:r>
        <w:rPr>
          <w:lang w:val="en-US"/>
        </w:rPr>
      </w:r>
    </w:p>
    <w:p>
      <w:pPr>
        <w:pStyle w:val="Heading1"/>
        <w:rPr/>
      </w:pPr>
      <w:r>
        <w:rPr/>
        <w:t>Literature, Sarah Kalish</w:t>
      </w:r>
    </w:p>
    <w:p>
      <w:pPr>
        <w:pStyle w:val="Normal"/>
        <w:rPr>
          <w:lang w:val="en-US"/>
        </w:rPr>
      </w:pPr>
      <w:r>
        <w:rPr>
          <w:lang w:val="en-US"/>
        </w:rPr>
        <w:tab/>
        <w:t xml:space="preserve">While reading our novel, </w:t>
      </w:r>
      <w:r>
        <w:rPr>
          <w:u w:val="single"/>
          <w:lang w:val="en-US"/>
        </w:rPr>
        <w:t>Catherine, Called Birdy</w:t>
      </w:r>
      <w:r>
        <w:rPr>
          <w:lang w:val="en-US"/>
        </w:rPr>
        <w:t>, our class discussed various literary elements such as conflict, characterization, plot, setting, theme, and point of view. Although the novel was the basis of our class, we also used other short stories and reading for reinforcement of these elements. The students were encouraged to share their ideas and opinions on a variety of topics, encouraging the students to analyze and examine the text. As long as they were able to use supporting evidence from the text, the students were allowed to form personal opinions. Janaya, throughout the summer, I was excited to see your confidence level increase. Although you were always ready to volunteer, you were much more open with your ideas and thoughts on the novel towards the end of the summer. The best example of this can be seen in your work with celebration, and how you gained enough confidence in yourself to memorize your lines and speak on stage in front of everyone. I am extremely proud of you.</w:t>
      </w:r>
    </w:p>
    <w:p>
      <w:pPr>
        <w:pStyle w:val="Normal"/>
        <w:rPr/>
      </w:pPr>
      <w:r>
        <w:rPr>
          <w:lang w:val="en-US"/>
        </w:rPr>
        <w:tab/>
        <w:t>In order to be successful in 7</w:t>
      </w:r>
      <w:r>
        <w:rPr>
          <w:vertAlign w:val="superscript"/>
          <w:lang w:val="en-US"/>
        </w:rPr>
        <w:t>th</w:t>
      </w:r>
      <w:r>
        <w:rPr>
          <w:lang w:val="en-US"/>
        </w:rPr>
        <w:t xml:space="preserve"> grade, I encourage you to keep your eye on the assigned final goal and the big picture. Work towards this, and do not worry about the little details until the very end. Create a personal schedule for yourself, so that you can always stay on task and finish the final project on time. Do not stress over the little things; it will all come together in the end. Good luck in 7</w:t>
      </w:r>
      <w:r>
        <w:rPr>
          <w:vertAlign w:val="superscript"/>
          <w:lang w:val="en-US"/>
        </w:rPr>
        <w:t>th</w:t>
      </w:r>
      <w:r>
        <w:rPr>
          <w:lang w:val="en-US"/>
        </w:rPr>
        <w:t xml:space="preserve"> grade and your school y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7:10:00Z</dcterms:created>
  <dc:creator>tasd</dc:creator>
  <dc:description/>
  <cp:keywords/>
  <dc:language>en-US</dc:language>
  <cp:lastModifiedBy>summerb</cp:lastModifiedBy>
  <cp:lastPrinted>2007-07-30T14:39:00Z</cp:lastPrinted>
  <dcterms:modified xsi:type="dcterms:W3CDTF">2007-07-31T17:10:00Z</dcterms:modified>
  <cp:revision>2</cp:revision>
  <dc:subject/>
  <dc:title>Literature, Sarah Kalish</dc:title>
</cp:coreProperties>
</file>